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400"/>
        <w:gridCol w:w="4840"/>
      </w:tblGrid>
      <w:tr>
        <w:trPr>
          <w:trHeight w:val="270" w:hRule="atLeast"/>
        </w:trPr>
        <w:tc>
          <w:tcPr>
            <w:tcW w:w="136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OND GRADE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izenship</w:t>
            </w:r>
            <w:r>
              <w:rPr>
                <w:b/>
                <w:bCs/>
                <w:sz w:val="20"/>
                <w:szCs w:val="20"/>
              </w:rPr>
              <w:br/>
              <w:t>Big Idea-  Citizens Contribute and Participate in the Community</w:t>
              <w:br/>
              <w:br/>
              <w:t>What is citizenship?     What are the Rights and Responsibilities of Citizenship?     How are we citizens of the world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are the freedoms and responsibilities of citizens?(B4.5, B4.6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can you help solve problems in your community?(B4.9, C4.5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people contribute financially to their communities?(D4.7)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re we interdependent with communities around the world? (A4.7, E4.14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governing bodies affect our lives?(C4.4, E4.6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re public and private properties used differently in the community?(D4.5)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Why is participating in the community 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portant to citizenship? (C4.5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rules and laws help people resolve conflicts?(C4.3)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ideas for content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ymbols convey meaning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ctivism: file petitions, talk with leaders of government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tizens pay taxes to support the government and community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ternational landmarks, symbols and holiday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versity of communities and population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ls may invest in or start their own busines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tributions of individual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tizens work together to resolve problems in a community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hen people establish businesses the community is impacted</w:t>
            </w:r>
          </w:p>
        </w:tc>
      </w:tr>
      <w:tr>
        <w:trPr>
          <w:trHeight w:val="76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tizens celebrate different holiday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ws of yesterday and today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ome property belongs to individuals and other property is managed by the government for the benefit of all citizen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reedoms and constraints of citizen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imary source documents, including the U.S. Constitution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ople may use their freedoms to make a differenc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ood citizens respect and follow law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ople hold different opinion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cisions of governing bodies within the community impact community member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ls and groups who have worked for freedom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tizens participate in government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sponsible use of shared resourc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ls have the right to vote (one person, one vote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cisions we make have effects near and far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ople</w:t>
            </w:r>
            <w:r>
              <w:rPr>
                <w:b/>
                <w:bCs/>
                <w:sz w:val="20"/>
                <w:szCs w:val="20"/>
              </w:rPr>
              <w:br/>
              <w:t>Big Idea- Groups</w:t>
              <w:br/>
              <w:br/>
              <w:t>Who am I?     How is who I am shaped by where I live?      How does history shape who I am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o makes up a community or group?(A4.7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groups interact?(E4.6, E4.15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individuals, groups and resources help meet basic needs of the group?(d4.2, d4.3, d4.7, e4.13)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groups and communities change?(A4.8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rights and responsibilities do groups have?(C4.1, C4.2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content</w:t>
            </w:r>
          </w:p>
        </w:tc>
      </w:tr>
      <w:tr>
        <w:trPr>
          <w:trHeight w:val="76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ople form groups based on similar and complimentary wants, needs, interests, talents and skill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operation, conflict and interdependence among individuals and groups.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roups and communities have human resources</w:t>
            </w:r>
          </w:p>
        </w:tc>
      </w:tr>
      <w:tr>
        <w:trPr>
          <w:trHeight w:val="76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munities and groups have common characteristics despite physical and cultural differenc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sefulness of sharing opinion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ny people work to supply our daily need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ulture and traditions of families and groups within a community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sefulness of rules and order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ll citizens are capable of making contribution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ople and groups adapt to and change their environment to meet their need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rdinary and extraordinary individuals make a difference in people liv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ity government is made up of people (police chief and mayor) and services (parks and library)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hange is constant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ople can use their freedoms to make a difference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ople depend on resources</w:t>
            </w:r>
          </w:p>
        </w:tc>
      </w:tr>
      <w:tr>
        <w:trPr>
          <w:trHeight w:val="76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nagement and use of available resources affect the people of an area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U.S. Citizens have rights under our government (freedom of speech, freedom of religion, right to have personal belongings, etc.) 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axes support community services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ights of individuals and groups are protected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s</w:t>
            </w:r>
            <w:r>
              <w:rPr>
                <w:b/>
                <w:bCs/>
                <w:sz w:val="20"/>
                <w:szCs w:val="20"/>
              </w:rPr>
              <w:br/>
              <w:t>Big Idea-  Local Communities</w:t>
              <w:br/>
              <w:br/>
              <w:t>What is your place in the world?     What makes a place special?    How do places change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shapes our world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re communities the same and different?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the land and climate affect people’s lives?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you define a community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cultural characteristics can describe a community?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nd why do communities interact?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content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tinents and oceans of the world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ultures and traditions of families and groups within the community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nd and climate affect work and recreation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your continent, country, state and city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ople of varying cultures can work together within a community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asonal changes can affect the land and its use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eographic features, landforms and waterways in your area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ople can have differing viewpoints on the same issue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fferences between weather and climate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munities are groups of people defined by common characteristic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munities share natural and human resources, ideas, and public service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ople live in communities around the world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ban, suburban and rural communiti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ultural groups can define a community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urces</w:t>
            </w:r>
            <w:r>
              <w:rPr>
                <w:b/>
                <w:bCs/>
                <w:sz w:val="20"/>
                <w:szCs w:val="20"/>
              </w:rPr>
              <w:br/>
              <w:t>Big Idea- Goods and services</w:t>
              <w:br/>
              <w:br/>
              <w:t>What makes up my environment?     How does where you live affect how you live?     How does what I do affect my environment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re goods and services determined by the needs and resources of a community?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people get what they need?</w:t>
            </w:r>
          </w:p>
        </w:tc>
      </w:tr>
      <w:tr>
        <w:trPr>
          <w:trHeight w:val="76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role does cooperation play in the transportation/sharing of goods and services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is our responsibility as individuals and communities to provide goods and services for all people?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es where I live determine what people in my community buy and sell?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What role does technology play in the world marketplace today? 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external and internal factors influence our consumption of goods and services?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are goods and services?</w:t>
            </w:r>
          </w:p>
        </w:tc>
      </w:tr>
      <w:tr>
        <w:trPr>
          <w:trHeight w:val="51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careers, goods and services are available because of the natural resources and landforms in our area?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is opportunity cost?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content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oods and services are shared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oods and services are needed in the community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ople produce goods and provide service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ethods of transportation used to move goods and services today and in the past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vailability of goods and services vari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sources of your community are used to produce goods</w:t>
            </w:r>
          </w:p>
        </w:tc>
      </w:tr>
      <w:tr>
        <w:trPr>
          <w:trHeight w:val="76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ocal and global communities depend on each other economically, including the sharing of information and idea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munities utilize resourc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ocess of converting raw materials into a product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mportance of international trade today and in the past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stribution of goods and servic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he natural resources may determine the jobs and careers in your area</w:t>
            </w:r>
          </w:p>
        </w:tc>
      </w:tr>
      <w:tr>
        <w:trPr>
          <w:trHeight w:val="76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fluences on economic choices  (advertising, peer pressure, family background, personal values, cost-benefit analysis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echnology is used to manufacture good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to manage and share information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pportunity cost</w:t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:\CLT\RATWAY\Foundations\Final documents\Elementary PK-4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52:00Z</dcterms:created>
  <dc:creator>Beth E. Ratway</dc:creator>
  <dc:description/>
  <cp:keywords/>
  <dc:language>en-US</dc:language>
  <cp:lastModifiedBy>CESA5</cp:lastModifiedBy>
  <dcterms:modified xsi:type="dcterms:W3CDTF">2008-10-23T16:52:00Z</dcterms:modified>
  <cp:revision>2</cp:revision>
  <dc:subject/>
  <dc:title>Kindergarten</dc:title>
</cp:coreProperties>
</file>